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szCs w:val="28"/>
        </w:rPr>
        <w:t xml:space="preserve">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йка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softHyphen/>
        <w:softHyphen/>
        <w:softHyphen/>
        <w:softHyphen/>
        <w:t>26 заседание 2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раснополянское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.04.2011 г.                                                                                                  №  128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Об отчете Главы Краснополянского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сельского  поселения   по итогам </w:t>
      </w:r>
    </w:p>
    <w:p>
      <w:pPr>
        <w:pStyle w:val="Normal"/>
        <w:rPr/>
      </w:pPr>
      <w:r>
        <w:rPr>
          <w:b/>
          <w:i/>
          <w:sz w:val="24"/>
          <w:szCs w:val="24"/>
        </w:rPr>
        <w:t>2011 года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слушав и обсудив доклад  Главы  Краснополянского  сельского  поселения  Губиной  Г.М. о работе Главы, администрации и подведомственных учреждений в 2011 году, на основании анализа отчета об оценке эффективности работы органов местного самоуправления МО Краснополянское сельское поселение в 2011 году, обращений в представительный орган муниципального образования  жителей Краснополянского сельского поселения, Дума Краснополянского сельского поселения  </w:t>
      </w:r>
      <w:r>
        <w:rPr>
          <w:b/>
          <w:i/>
          <w:sz w:val="24"/>
          <w:szCs w:val="24"/>
        </w:rPr>
        <w:t>решила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Принять к сведению отчет Главы МО Краснополянское сельское поселение за 2011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 Признать работу Главы Краснополянского сельского поселения удовлетворительно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Основными приоритетами деятельности Администрации МО Краснополянское сельское поселение  в 2011 году с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1. Консолидация усилий работников всех уровней муниципального управления по решению самых наболевших вопросов жителей муниципального образов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2. Повышение эффективности использования бюджетных средств и увеличение поступлений налоговых и иных доходов местного бюджета. Активизация работы по подготовке документов для вступления в Федеральные Программы и Программы Свердловской области с целью привлечения дополнительных средств на решение вопросов местного знач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3. Реализацию принятых муниципальных программ, разработка необходимых программ для последующих периодов деятельно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Разместить  настоящее  решение  на официальном сайте Краснополянского сельского посел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Краснополян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:                                                        Г.М.Губ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i/>
      <w:iCs/>
      <w:sz w:val="28"/>
      <w:szCs w:val="20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4:45:00Z</dcterms:created>
  <dc:creator>1</dc:creator>
  <dc:description/>
  <cp:keywords/>
  <dc:language>en-US</dc:language>
  <cp:lastModifiedBy>1</cp:lastModifiedBy>
  <cp:lastPrinted>2012-05-05T14:07:00Z</cp:lastPrinted>
  <dcterms:modified xsi:type="dcterms:W3CDTF">2012-05-05T08:16:00Z</dcterms:modified>
  <cp:revision>6</cp:revision>
  <dc:subject/>
  <dc:title/>
</cp:coreProperties>
</file>